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азработка плана проведения Праздника «Сказки»</w:t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1" w:after="0"/>
        <w:ind w:right="-2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220" w:before="0" w:after="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игра</w:t>
      </w:r>
    </w:p>
    <w:p>
      <w:pPr>
        <w:pStyle w:val="Normal"/>
        <w:spacing w:lineRule="exact" w:line="220" w:before="0" w:after="8"/>
        <w:ind w:left="552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: 51.02.02 Социально-культурная деятельность (по видам)</w:t>
      </w:r>
    </w:p>
    <w:p>
      <w:pPr>
        <w:pStyle w:val="Normal"/>
        <w:spacing w:lineRule="exact" w:line="220" w:before="0" w:after="8"/>
        <w:ind w:left="552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 02 Литература</w:t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.01Народное художественное творчество</w:t>
      </w:r>
    </w:p>
    <w:p>
      <w:pPr>
        <w:pStyle w:val="Normal"/>
        <w:spacing w:lineRule="exact" w:line="220" w:before="0" w:after="7"/>
        <w:ind w:left="552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жанров устного народного творчества</w:t>
      </w:r>
    </w:p>
    <w:p>
      <w:pPr>
        <w:pStyle w:val="Normal"/>
        <w:spacing w:lineRule="exact" w:line="220" w:before="0" w:after="8"/>
        <w:ind w:left="552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(и):</w:t>
      </w:r>
    </w:p>
    <w:p>
      <w:pPr>
        <w:pStyle w:val="Normal"/>
        <w:spacing w:lineRule="exact" w:line="220" w:before="0" w:after="7"/>
        <w:ind w:left="5529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ова Татьяна Алексеевна</w:t>
      </w:r>
    </w:p>
    <w:p>
      <w:pPr>
        <w:pStyle w:val="Normal"/>
        <w:widowControl w:val="false"/>
        <w:ind w:left="5529" w:right="-20" w:firstLine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цова Анна Алексеевна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ловая игра «Разработка плана проведения Праздника «Сказ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игры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е </w:t>
      </w:r>
      <w:r>
        <w:rPr>
          <w:sz w:val="28"/>
          <w:szCs w:val="28"/>
          <w:u w:val="single"/>
        </w:rPr>
        <w:t>когнитивных качеств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товность к самообразованию, систематизации и практическому   осмыслению зн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организаторских способ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ие работать в творческой группе, организовать работу, четко    распределять обязанности и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сиологических способ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ценивать свою работу и работу друг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гры: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ать план проведения Праздника «Сказ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ую возрастную аудитор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ть и обосновать партнеров для реализации празд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ить и защитить план проведения Праздника «Сказ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т в три этап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этап.  Разработка  плана проведения Праздника «Сказки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еление студентов на творческие группы (5 – 6 человек)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 Постановка целей и задач перед студентами. Определение правил  и критерии оценки работы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3. Организация работы в группах – определяется роль и задача каждого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амостоятельный сбор, изучение и анализ информации студентами (с использованием интернет технологий)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иск партнеров для реализации проекта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 плана праздника и подготовка к его защ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 этап.     Защита  плана проведения Праздника «Сказки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подаватель представляет экспертную комиссию, поясняет ход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ы, ставит его цели и задачи. Назначается счетная комисс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Жеребьевк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 Защита  планов проведения праздника 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представление  план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анализ ответа командой-соперниц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) вопросы присутствующих по  плану проведения праздника Сказ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на втором этапе выступает в роли председателя-ве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этап.   Подведение итогов, оценка подготовки и защиты  планов проведения Праздника «Сказки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 Оценка экспертов  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дведение итогов счетной комиссий и оглашение результато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Заключительное с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оценки применяется рейтинговый подход. Каждый этап расписан по баллам. Учитывается работа творческой группы в целом во время подготовки  плана проведения праздника  и его защиты. В ограниченное уроком время каждый из участников имеет возможность  набрать индивидуальные баллы.  К выставлению оценок привлекаются сами участники, эксперты и преподав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каждого участника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группы в це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очный 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122"/>
        <w:gridCol w:w="700"/>
        <w:gridCol w:w="720"/>
        <w:gridCol w:w="90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rHeight w:val="2760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студе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ригинальность идеи и её обос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альность реал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ладение матери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рамотность, доступность из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мение отвечать на  вопросы  экспертов и оппон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ктивность при обсуждении других про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рректность задаваемых вопро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боснование выбора партнер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ответствие материала выбранной аудит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ответствие мероприятий  общей тематике празд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нешний ви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ий бал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 баллов –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5» от 27 до 31 балов</w:t>
      </w:r>
    </w:p>
    <w:p>
      <w:pPr>
        <w:pStyle w:val="Normal"/>
        <w:rPr/>
      </w:pPr>
      <w:r>
        <w:rPr>
          <w:sz w:val="28"/>
          <w:szCs w:val="28"/>
        </w:rPr>
        <w:t>«4» от 22 до 26 балов</w:t>
      </w:r>
    </w:p>
    <w:p>
      <w:pPr>
        <w:pStyle w:val="Normal"/>
        <w:rPr/>
      </w:pPr>
      <w:r>
        <w:rPr>
          <w:sz w:val="28"/>
          <w:szCs w:val="28"/>
        </w:rPr>
        <w:t>«3» от  16 до 21 балов</w:t>
      </w:r>
    </w:p>
    <w:p>
      <w:pPr>
        <w:pStyle w:val="Normal"/>
        <w:rPr/>
      </w:pPr>
      <w:r>
        <w:rPr>
          <w:sz w:val="28"/>
          <w:szCs w:val="28"/>
        </w:rPr>
        <w:t>«2»  менее 15 б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51:00Z</dcterms:created>
  <dc:creator>ВОУК</dc:creator>
  <dc:description/>
  <cp:keywords/>
  <dc:language>en-US</dc:language>
  <cp:lastModifiedBy>User</cp:lastModifiedBy>
  <cp:lastPrinted>2012-01-16T08:06:00Z</cp:lastPrinted>
  <dcterms:modified xsi:type="dcterms:W3CDTF">2023-10-26T13:22:00Z</dcterms:modified>
  <cp:revision>25</cp:revision>
  <dc:subject/>
  <dc:title/>
</cp:coreProperties>
</file>